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345700902"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997970789"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754297391"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